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>Portfolio Extension Example</w:t>
        <w:br/>
        <w:t xml:space="preserve">© International Baccalaureate Organization 2004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rtfolio Extension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itl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orkers’ use and abuse of company e-mail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ws Item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elly, Maura. Your Boss May Be Monitoring Your E-mail. 12/8/99.</w:t>
        <w:br/>
        <w:t>Salon Technology.</w:t>
        <w:br/>
        <w:t>&lt;http://www.salon.com/tech/feature/1999/12/08/email_monitorting&gt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t>Criterion N: Discussion and Analysis of the Interview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Monitoring of e-mail and online activity of employees by employers, according to the</w:t>
        <w:br/>
        <w:t>research, is becoming more common and easier to do than ever before. It is also clear that this</w:t>
        <w:br/>
        <w:t>practice is controversial and has no comparable legal precedents on which to gauge its</w:t>
        <w:br/>
        <w:t>legality. It would appear that companies are left to decide for themselves to what extent they</w:t>
        <w:br/>
        <w:t>will control their employee use of these tools and devise their own justifications and policies.</w:t>
        <w:br/>
        <w:t>Interviews were conducted with both employees and managers at firms that practise e-mail</w:t>
        <w:br/>
        <w:t>monitoring and firms that do not. An attempt was made by the interviewer to consult both</w:t>
        <w:br/>
        <w:t>employees and employers with varying opinions on the subject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asons provided by employers for actively monitoring varied depending on the type of</w:t>
        <w:br/>
        <w:t>business. JD, the employer of a large financial consulting firm, responsible for sensitive data</w:t>
        <w:br/>
        <w:t>and large amounts of money, justify their monitoring policy as a means to earn the trust and</w:t>
        <w:br/>
        <w:t>respect of their clients in much the same way as a bank would advertise the latest technology</w:t>
        <w:br/>
        <w:t>for their vaults. There seemed to be less concern for the wasting of company time although</w:t>
        <w:br/>
        <w:t>the reduction of this as a result of the policy was a welcome side effect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asons provided by employers for not monitoring employees were based on not wishing to</w:t>
        <w:br/>
        <w:t>create an environment of distrust and a belief that the data involved was not as crucial.</w:t>
        <w:br/>
        <w:t>Although there was concern for time wasting, it was not felt important enough to jeopardize</w:t>
        <w:br/>
        <w:t>the working atmosphere that had taken years to establis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mployees at a firm that practices extreme monitoring are aware of the policy as well as the</w:t>
        <w:br/>
        <w:t>consequences they face if they do not comply. However, there seemed to be varying degrees</w:t>
        <w:br/>
        <w:t>of understanding as to why the policy was enacted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mployees at a firm that does not exercise monitoring vary greatly in their understanding of</w:t>
        <w:br/>
        <w:t>the firm’s expectations as well as the reasons why there is no policy. There is also concern</w:t>
        <w:br/>
        <w:t>among employees that the lack of monitoring could result in hurting the business and</w:t>
        <w:br/>
        <w:t>encouraging time wasting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riterion O: Reflection on the Interview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The initial research indicated that employees generally were against the idea of monitoring</w:t>
        <w:br/>
        <w:t>e-mail and online activity and view it as an invasion of their privacy. The research provided a</w:t>
        <w:br/>
        <w:t>bleak picture of employers watching over their employees’ every move, creating a Big</w:t>
        <w:br/>
        <w:t>Brother atmospher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ever, the interviews conducted do not necessarily bear out these findings. Rather, they</w:t>
        <w:br/>
        <w:t>indicate that employers are not merely concerned with keeping their employees busy but are</w:t>
        <w:br/>
        <w:t>genuinely interested in the welfare of the company and atmosphere in the workplace.</w:t>
        <w:br/>
        <w:t>An important observation made is that when the risks to the business are high, employers will</w:t>
        <w:br/>
        <w:t>go to great lengths to protect the data and integrity of the business. However, when the risks</w:t>
        <w:br/>
        <w:t>to the business are simply wasting time and monitoring would damage the atmosphere,</w:t>
        <w:br/>
        <w:t>employers are more reluctant to impose it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In both cases, educating the employees as to the reasons monitoring is done (or not done) is</w:t>
        <w:br/>
        <w:t>essential to maintain good employee–employer relations. Including employees in the decision</w:t>
        <w:br/>
        <w:t>of whether to monitor also empowers employees in the decision making process and makes it</w:t>
        <w:br/>
        <w:t>much easier for them to buy into the idea and even support i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riterion P: Projection of Broader Implications from the</w:t>
        <w:br/>
        <w:t>Interview and Portfolio Research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The issue of monitoring employee online activity at work is controversial and many sided.</w:t>
        <w:br/>
        <w:t>There is very effective technology available to monitor employee online activity at work and</w:t>
        <w:br/>
        <w:t>research shows that it is being used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mployers have an obligation to clients and shareholders that the product or service provided</w:t>
        <w:br/>
        <w:t>is produced as efficiently as possible. Employers are ultimately responsible for what happens</w:t>
        <w:br/>
        <w:t>in their firms, including the actions of their employees. Employees interpret the covert</w:t>
        <w:br/>
        <w:t>monitoring of their actions at work to be an invasion of their privac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mployers who choose to monitor their employees are advised to follow these rules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) Make certain that all employees are aware that they are being monitored and why.</w:t>
        <w:br/>
        <w:t>2.) The firm’s Acceptable Use Policy should be written, visible at all times and that</w:t>
        <w:br/>
        <w:t>consequences are clear.</w:t>
        <w:br/>
        <w:t>3.) Make certain that all monitoring is compliant with local and international law.</w:t>
        <w:br/>
        <w:t>4.) Involve, as much as possible, employees in the decision process to monito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ltimately, the monitoring of employee online activity can be seen as a necessary evil in</w:t>
        <w:br/>
        <w:t>many cases. As long as employees are made aware of what is being monitored, where it is</w:t>
        <w:br/>
        <w:t>stored and for how long – employees have no recourse. When employers involve employees</w:t>
        <w:br/>
        <w:t>in the decision making process concerning monitoring, it can go a long way to maintain if not</w:t>
        <w:br/>
        <w:t>improve the work environment and build trust and loyalty among employee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ord count: 800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ppendix</w:t>
        <w:br/>
        <w:t>COMPANY THAT MONITORS EMPLOYEES’ EMAIL</w:t>
        <w:br/>
        <w:t>Employer Questionnaire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1. What is your name and what position do you hold in the company?</w:t>
        <w:br/>
        <w:t>2. Does your company monitor employees’ email?</w:t>
        <w:br/>
        <w:t>3. What were the reasons for introducing email monitoring in your company?</w:t>
        <w:br/>
        <w:t>4. Who was consulted when this decision was taken?</w:t>
        <w:br/>
        <w:t>5. What method of email monitoring does your company utilize?</w:t>
        <w:br/>
        <w:t>6. Are the employees aware of the fact that their email is monitored?</w:t>
        <w:br/>
        <w:t>7. How is the information collected and stored and who has access to it?</w:t>
        <w:br/>
        <w:t>8. What policy documents relevant to email usage exist within the company and how are</w:t>
        <w:br/>
        <w:t>they made available to your employees?</w:t>
        <w:br/>
        <w:t>9. How does your company enforce these policies?</w:t>
        <w:br/>
        <w:t>10. How have these policies been received by your employees?</w:t>
        <w:br/>
        <w:t>11. What are the consequences if an employee is found to be in breach of these policies?</w:t>
        <w:br/>
        <w:t>12. How has email monitoring been received by your employees?</w:t>
        <w:br/>
        <w:t>13. What are the advantages of email monitoring for your company?</w:t>
        <w:br/>
        <w:t>14. Have you encountered any problems with the introduction of email monitoring?</w:t>
        <w:br/>
        <w:t>15. If so, how have you addressed them?</w:t>
        <w:br/>
        <w:t>16. On reflection was the introduction of email monitoring a positive step for your</w:t>
        <w:br/>
        <w:t>company?</w:t>
        <w:br/>
        <w:t>17. Considering recent news coverage, available software products and your own</w:t>
        <w:br/>
        <w:t>experience would you recommend employee email monitoring to other companies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me of the person interviewed: JD</w:t>
        <w:br/>
        <w:t>qualification/position: managing director</w:t>
        <w:br/>
        <w:t>name/address of organization: ELCO Financial Consulting in Vienna, Austria</w:t>
        <w:br/>
        <w:t>date/place of interview: 15th October 2003/ELCO offices</w:t>
        <w:br/>
        <w:t>Transcript of interview with employer who monitors email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What is your name and what position do you hold in the company?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y name is JD and I am currently the managing director of ELCO Financial</w:t>
        <w:br/>
        <w:t>Consulting in Vienna, Austri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Does your company monitor employees’ email?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Ye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What were the reasons for introducing email monitoring in your company?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Our company is responsible for the collection and maintaining the financial records</w:t>
        <w:br/>
        <w:t>(history and projections) of numerous clients, many of whom are relying on our data</w:t>
        <w:br/>
        <w:t>integrity, privacy and anonymity standards. The risk of these data being leaked, either</w:t>
        <w:br/>
        <w:t>unintentionally or not, is very high given the company’s reliance on e-mail for our</w:t>
        <w:br/>
        <w:t>transactions and communications with clients and other institutions. Our company’s</w:t>
        <w:br/>
        <w:t>very existence and survival in this competitive market relies heavily on a profile and</w:t>
        <w:br/>
        <w:t>reputation of high security and data integrity. Our company is also very concerned</w:t>
        <w:br/>
        <w:t>with the risk of computer espionage and attack in the form of Viruses, Trojan Horses</w:t>
        <w:br/>
        <w:t>and Worms that are so easily passed as attachments to e-mail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Who was consulted when this decision was taken?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This decision was discussed between the Board of Directors, the Technology Support</w:t>
        <w:br/>
        <w:t>Staff and I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What method of email monitoring does your company utilize?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Our company employs a stealth-like software that both forwards questionable e-mails</w:t>
        <w:br/>
        <w:t>as well as saves keystrokes. E-mails are randomly investigated and employees who</w:t>
        <w:br/>
        <w:t>draw unnecessary attention to themselves are subject to greater scrutiny. The</w:t>
        <w:br/>
        <w:t>company also has an extensive firewall installed that strips all attachments from</w:t>
        <w:br/>
        <w:t>incoming mail, opens and scans them for viruses. Employees are immediately notified</w:t>
        <w:br/>
        <w:t>of suspect e-mails and attachments received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Are the employees aware of the fact that their email is monitored?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Absolutely. All employees are made aware of the policy, in writing, and have signed</w:t>
        <w:br/>
        <w:t>an Acceptable User Agreement which is legally binding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. How is the information collected and stored and who has access to it?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In accordance with local and international law, all data is saved on secure servers</w:t>
        <w:br/>
        <w:t>and kept only as long as needed. All employees have the right to view data stored from</w:t>
        <w:br/>
        <w:t>their machine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What policy documents relevant to email usage exist within the company and how are</w:t>
        <w:br/>
        <w:t>they made available to your employees?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The E-mail Acceptable Use Policy is attached to all employee contracts and signed</w:t>
        <w:br/>
        <w:t>along with the contracts. It is published in all working languages of the company and</w:t>
        <w:br/>
        <w:t>is to be displayed in the area of all computers in the building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9. How does your company enforce these policies?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As mentioned in my earlier response, e-mail keystrokes are randomly checked for</w:t>
        <w:br/>
        <w:t>questionable content. If an employee is thought to be in breach of the AUP, he/she</w:t>
        <w:br/>
        <w:t>receives a written warning and is informed that their activity will be closely</w:t>
        <w:br/>
        <w:t>scrutinized for a period of several weeks or until the company is convinced they are</w:t>
        <w:br/>
        <w:t>compliant. After two warnings, an employee is put on formal report and any further</w:t>
        <w:br/>
        <w:t>incidence will result in their termination of employment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0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How have these policies been received by your employees?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All employees engaged after the policy was enacted were made aware of the policy</w:t>
        <w:br/>
        <w:t>prior to signing their contract. Employees already working here prior to the policy</w:t>
        <w:br/>
        <w:t>were concerned about invasion of privacy. The company’s governing body consulted</w:t>
        <w:br/>
        <w:t>our attorneys and made sure our policy was compliant with local and international</w:t>
        <w:br/>
        <w:t>law. To my knowledge, no employee left the company as a result of the policy as our</w:t>
        <w:br/>
        <w:t>exit interviews would bear out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1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What are the consequences if an employee is found to be in breach of these policies?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As I just said, employees who are found to have compromised company security will</w:t>
        <w:br/>
        <w:t>be warned and could be asked to leav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2. How has email monitoring been received by your employees?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I think our employees were surprised at first but have grown to appreciate the serious</w:t>
        <w:br/>
        <w:t>nature of the policy and how their actions can impact on themselves, their colleagues</w:t>
        <w:br/>
        <w:t>and ultimately the company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3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What are the advantages of email monitoring for your company?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Most importantly, our reputation with our current and potential clients is highly</w:t>
        <w:br/>
        <w:t>respected as serious and one of high integrity. Our AUP is public knowledge and we</w:t>
        <w:br/>
        <w:t>are proud to inform our clients of it. Another unintentional result has been that</w:t>
        <w:br/>
        <w:t>employees are far less likely to write personal e-mail during their time at work and</w:t>
        <w:br/>
        <w:t>productivity has noticeably increased. Employees are far less apt to encourage friends</w:t>
        <w:br/>
        <w:t>to e-mail them at work. Finally, the incidence of viruses resulting in technological</w:t>
        <w:br/>
        <w:t>downtime and data loss has been significantly reduced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4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Have you encountered any problems with the introduction of email monitoring?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At first, it was difficult for current employees. However, once they were convinced that</w:t>
        <w:br/>
        <w:t>our policy was compliant with the law, they were less concerned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5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f so, how have you addressed them?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We conducted an informal survey of other companies and found that most of them had</w:t>
        <w:br/>
        <w:t>similar policies. Once our employees were aware of this, their concern was</w:t>
        <w:br/>
        <w:t>significantly reduced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6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On reflection was the introduction of email monitoring a positive step for your</w:t>
        <w:br/>
        <w:t>company?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Absolutely. The benefits to the company are overwhelmingly superior to the problems</w:t>
        <w:br/>
        <w:t>associated with the introduction of the policy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7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Considering recent news coverage, available software products and your own</w:t>
        <w:br/>
        <w:t>experience would you recommend employee email monitoring to other companies?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I think it has a great deal to do with the nature of the business. Our company’s</w:t>
        <w:br/>
        <w:t>responsibility to its clients was really the deciding factor in implementing such a</w:t>
        <w:br/>
        <w:t>controversial policy. Other businesses may not be able to justify such a decision with</w:t>
        <w:br/>
        <w:t>their employees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6:38:00Z</dcterms:created>
  <dc:creator>pienaark</dc:creator>
  <dc:description/>
  <cp:keywords/>
  <dc:language>en-US</dc:language>
  <cp:lastModifiedBy>pienaark</cp:lastModifiedBy>
  <dcterms:modified xsi:type="dcterms:W3CDTF">2009-01-20T16:39:00Z</dcterms:modified>
  <cp:revision>1</cp:revision>
  <dc:subject/>
  <dc:title/>
</cp:coreProperties>
</file>